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цедура проведения комплексной оценки Менеджеров проек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ООО «</w:t>
      </w:r>
      <w:r>
        <w:rPr>
          <w:b/>
          <w:i/>
          <w:iCs/>
        </w:rPr>
        <w:t>Название компании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2020</w:t>
      </w:r>
      <w:r>
        <w:rPr/>
        <w:t xml:space="preserve"> год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0"/>
        <w:gridCol w:w="2880"/>
        <w:gridCol w:w="1260"/>
        <w:gridCol w:w="2160"/>
        <w:gridCol w:w="1800"/>
      </w:tblGrid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од оце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Участни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ветственный</w:t>
            </w:r>
          </w:p>
        </w:tc>
      </w:tr>
      <w:tr>
        <w:trPr>
          <w:trHeight w:val="34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Оценка 360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°  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ная процедура, направленная на оценку компетенций, которые сотрудник проявляет в своей профессиональной деятельности. Оценка проводится путем опроса по принципу 360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(оцениваемый, руководитель, заказчик, участники проектной команд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цениваемый сотрудник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ники проектной команд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Непосредствен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оц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оцениваемым сотрудником «Листа самооценки» (Приложение1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ый сотрудн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лнение «Лист оценки подчиненными» (Приложение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тавитель заказчи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лнение «Лист оценки непосредственным руководителем» (Приложение 3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осредственный руководитель оцениваемого сотруд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 Оценка участниками проектной коман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олнение «Лист оценки» участниками проектной команды (Приложение 4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проектной коман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Предоставление обратной связ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обратной связи осуществляется с целью ознакомления участников с итогами проводимой оценки,  определение  зон профессионального роста, формирование рекомендаций по развитию  необходимых профессиональных компетенций.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иваемый сотрудн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по персоналу, Директор по управлению проектам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амооцен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080" w:hanging="0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Оцените, пожалуйста, по предложенной шкале уровень развития  Ваших компетенций. Обведите тот вариант ответа, который считаете верным, в случае необходимости впишите комментарии.</w:t>
      </w:r>
    </w:p>
    <w:p>
      <w:pPr>
        <w:pStyle w:val="Normal"/>
        <w:ind w:left="-90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980"/>
        <w:gridCol w:w="6120"/>
      </w:tblGrid>
      <w:tr>
        <w:trPr/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оценки</w:t>
            </w:r>
          </w:p>
        </w:tc>
        <w:tc>
          <w:tcPr>
            <w:tcW w:w="81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ИО оцениваемого сотрудника: 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оцениваемого сотрудника: Менеджер проекта</w:t>
            </w:r>
          </w:p>
        </w:tc>
      </w:tr>
      <w:tr>
        <w:trPr/>
        <w:tc>
          <w:tcPr>
            <w:tcW w:w="1080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ц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ждая компетенция оценивается по 7-ми балльной шка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уровень некомпетентности, компетенция не развивается и не применяетс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5 – уровень развития компетенции на минимальном уровне, сотрудник не понимает ее важности, не пытается ее применя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- сотрудник понимает важность развития данной компетенции, и находится в процессе ее освоения, проявления навыка требует осознанных усил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,5 – уровень развития компетенции, навык проявления компетенции нестабилен, сотрудник допускает ошибки в стандартных ситуац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полное освоение компетенции, сотрудник не допускает ошибок в стандартных ситуациях, проявление навыка происходит автоматичес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,5 – проявление компетенции на уровне накопленного опыта, полное освоение компетенции, сотрудник выступает с инициативами, относящимися к сфере применения данной компетен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3 – уровень мастерства владения компетенцией, способность проявлять компетенцию в нестандартных ситуациях или ситуациях повышенной сложности. </w:t>
            </w:r>
          </w:p>
        </w:tc>
      </w:tr>
      <w:tr>
        <w:trPr>
          <w:trHeight w:val="180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и самоорганизация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  0,5         1         1,5          2         2,5          3   </w:t>
            </w:r>
          </w:p>
        </w:tc>
      </w:tr>
      <w:tr>
        <w:trPr>
          <w:trHeight w:val="37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  0,5         1         1,5          2         2,5          3   </w:t>
            </w:r>
          </w:p>
        </w:tc>
      </w:tr>
      <w:tr>
        <w:trPr>
          <w:trHeight w:val="17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результат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  0,5         1         1,5          2         2,5          3   </w:t>
            </w:r>
          </w:p>
        </w:tc>
      </w:tr>
      <w:tr>
        <w:trPr>
          <w:trHeight w:val="600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ерство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  0,5         1         1,5          2         2,5          3   </w:t>
            </w:r>
          </w:p>
        </w:tc>
      </w:tr>
      <w:tr>
        <w:trPr>
          <w:trHeight w:val="58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мотивацией участников команды (использование различных методов мотивации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  0,5         1         1,5          2         2,5          3   </w:t>
            </w:r>
          </w:p>
        </w:tc>
      </w:tr>
      <w:tr>
        <w:trPr>
          <w:trHeight w:val="570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сполнением (делегирование, постановка задач, организация работы и контроль выполнения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  0,5         1         1,5          2         2,5          3   </w:t>
            </w:r>
          </w:p>
        </w:tc>
      </w:tr>
      <w:tr>
        <w:trPr>
          <w:trHeight w:val="540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ари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Лояльность, приверженность Компании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  0,5         1         1,5          2         2,5          3   </w:t>
            </w:r>
          </w:p>
        </w:tc>
      </w:tr>
      <w:tr>
        <w:trPr>
          <w:trHeight w:val="49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команд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  0,5         1         1,5          2         2,5          3   </w:t>
            </w:r>
          </w:p>
        </w:tc>
      </w:tr>
      <w:tr>
        <w:trPr>
          <w:trHeight w:val="495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ция и переговор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  0,5         1         1,5          2         2,5          3   </w:t>
            </w:r>
          </w:p>
        </w:tc>
      </w:tr>
      <w:tr>
        <w:trPr>
          <w:trHeight w:val="80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благоприятной рабочей обстановки (позитивный микроклимат в команде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  0,5         1         1,5          2         2,5          3   </w:t>
            </w:r>
          </w:p>
        </w:tc>
      </w:tr>
      <w:tr>
        <w:trPr>
          <w:trHeight w:val="516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:</w:t>
            </w:r>
          </w:p>
        </w:tc>
      </w:tr>
    </w:tbl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  <w:t>Если Вы считаете важным сообщить дополнительную информацию, можете сделать пометки на обратной стороне листа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лагодарим Вас за сотрудничество!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ценки Заказчик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цените, пожалуйста, по предложенной шкале уровень развития компетенций Менеджера  проекта. Обведите тот вариант ответа, который считаете верным, в случае необходимости впишите комментарии.</w:t>
      </w:r>
    </w:p>
    <w:p>
      <w:pPr>
        <w:pStyle w:val="Normal"/>
        <w:ind w:left="-12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474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2"/>
        <w:gridCol w:w="1510"/>
        <w:gridCol w:w="1559"/>
        <w:gridCol w:w="1448"/>
        <w:gridCol w:w="2145"/>
      </w:tblGrid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ор оцен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овлетворе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обых замечаний нет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удовлетворен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ентарии</w:t>
            </w:r>
          </w:p>
        </w:tc>
      </w:tr>
      <w:tr>
        <w:trPr/>
        <w:tc>
          <w:tcPr>
            <w:tcW w:w="10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Организационные 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Своевременность реагирования на  запросы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ветственность, соблюдение договоренностей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блюдение сроков реализации этапов проект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зрачность процесса ведения проекта (доступность необходимой информац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ступность сотрудников ООО «</w:t>
            </w:r>
            <w:r>
              <w:rPr>
                <w:i/>
                <w:iCs/>
                <w:sz w:val="20"/>
              </w:rPr>
              <w:t>Название компании</w:t>
            </w:r>
            <w:r>
              <w:rPr>
                <w:sz w:val="20"/>
              </w:rPr>
              <w:t>», участвующих в проекте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ологические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нешний вид, опрятность, представителя ООО «</w:t>
            </w:r>
            <w:r>
              <w:rPr>
                <w:i/>
                <w:iCs/>
                <w:sz w:val="20"/>
              </w:rPr>
              <w:t>Название компании</w:t>
            </w:r>
            <w:r>
              <w:rPr>
                <w:sz w:val="20"/>
              </w:rPr>
              <w:t>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алификация, профессиональная компетент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Доброжелательность, клиетоориентированность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ктивность, настойчивость в решении оперативных зада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ий комфорт при взаимодействи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60" w:hanging="0"/>
        <w:rPr/>
      </w:pPr>
      <w:r>
        <w:rPr>
          <w:sz w:val="20"/>
          <w:szCs w:val="20"/>
        </w:rPr>
        <w:t>Если Вы считаете важным сообщить дополнительную информацию, можете сделать пометки на обратной стороне листа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</w:t>
      </w:r>
      <w:r>
        <w:rPr>
          <w:b/>
          <w:sz w:val="20"/>
          <w:szCs w:val="20"/>
        </w:rPr>
        <w:t>Благодарим Вас за сотрудничество!</w:t>
      </w:r>
      <w:r>
        <w:br w:type="page"/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ценки непосредственным руководител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26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цените, пожалуйста, по предложенной шкале уровень развития компетенций оцениваемого сотрудника. Обведите тот вариант ответа, который считаете верным, в случае необходимости впишите комментарии.</w:t>
      </w:r>
    </w:p>
    <w:tbl>
      <w:tblPr>
        <w:tblW w:w="111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5040"/>
      </w:tblGrid>
      <w:tr>
        <w:trPr>
          <w:trHeight w:val="517" w:hRule="atLeast"/>
        </w:trPr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6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оцениваемого сотрудника: _______________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оцениваемого сотрудника: Менеджер проекта</w:t>
            </w:r>
          </w:p>
        </w:tc>
      </w:tr>
      <w:tr>
        <w:trPr>
          <w:trHeight w:val="3420" w:hRule="atLeast"/>
        </w:trPr>
        <w:tc>
          <w:tcPr>
            <w:tcW w:w="1116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ждая компетенция оценивается по 7-ми балльной шка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уровень некомпетентности, компетенция не развивается и не применяетс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5 – уровень развития компетенции на минимальном уровне, сотрудник не понимает ее важности, не пытается ее применя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- сотрудник понимает важность развития данной компетенции, и находится в процессе ее освоения, проявления навыка требует осознанных усил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–  уровень развития компетенции, навык проявления компетенции  нестабилен, сотрудник допускает ошибки в стандартных ситуация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 – полное освоение компетенции, сотрудник не допускает ошибок в стандартных ситуациях, проявление навыка происходит автоматичес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 – проявление компетенции на уровне накопленного опыта, полное освоение компетенции, сотрудник выступает с инициативами, относящимися к сфере применения данной компетенц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– уровень мастерства владения компетенцией, способность проявлять компетенцию в нестандартных ситуациях или ситуациях повышенной сложности.</w:t>
            </w:r>
          </w:p>
        </w:tc>
      </w:tr>
      <w:tr>
        <w:trPr>
          <w:trHeight w:val="180" w:hRule="atLeast"/>
        </w:trPr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и самоорганизаци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0     0,5     1     1,5      2      2,5     3    </w:t>
            </w:r>
          </w:p>
        </w:tc>
      </w:tr>
      <w:tr>
        <w:trPr>
          <w:trHeight w:val="247" w:hRule="atLeast"/>
        </w:trPr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й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0     0,5     1     1,5      2      2,5     3    </w:t>
            </w:r>
          </w:p>
        </w:tc>
      </w:tr>
      <w:tr>
        <w:trPr>
          <w:trHeight w:val="279" w:hRule="atLeast"/>
        </w:trPr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ация на результат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0     0,5     1     1,5      2      2,5     3    </w:t>
            </w:r>
          </w:p>
        </w:tc>
      </w:tr>
      <w:tr>
        <w:trPr>
          <w:trHeight w:val="271" w:hRule="atLeast"/>
        </w:trPr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дерство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0     0,5     1     1,5      2      2,5     3    </w:t>
            </w:r>
          </w:p>
        </w:tc>
      </w:tr>
      <w:tr>
        <w:trPr>
          <w:trHeight w:val="291" w:hRule="atLeast"/>
        </w:trPr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равление мотивацией участников команд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0     0,5     1     1,5      2      2,5     3    </w:t>
            </w:r>
          </w:p>
        </w:tc>
      </w:tr>
      <w:tr>
        <w:trPr>
          <w:trHeight w:val="570" w:hRule="atLeast"/>
        </w:trPr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исполнением  (делегирование, постановка задач, организация работы и  контроль выполнения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0     0,5     1     1,5      2      2,5     3    </w:t>
            </w:r>
          </w:p>
        </w:tc>
      </w:tr>
      <w:tr>
        <w:trPr>
          <w:trHeight w:val="326" w:hRule="atLeast"/>
        </w:trPr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ари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яльность , приверженность Компан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0     0,5     1     1,5      2      2,5     3    </w:t>
            </w:r>
          </w:p>
        </w:tc>
      </w:tr>
      <w:tr>
        <w:trPr>
          <w:trHeight w:val="495" w:hRule="atLeast"/>
        </w:trPr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роение команды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0     0,5     1     1,5      2      2,5     3    </w:t>
            </w:r>
          </w:p>
        </w:tc>
      </w:tr>
      <w:tr>
        <w:trPr>
          <w:trHeight w:val="283" w:hRule="atLeast"/>
        </w:trPr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уникация и переговоры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0     0,5     1     1,5      2      2,5     3    </w:t>
            </w:r>
          </w:p>
        </w:tc>
      </w:tr>
      <w:tr>
        <w:trPr>
          <w:trHeight w:val="224" w:hRule="atLeast"/>
        </w:trPr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благоприятной рабочей обстановки (позитивный микроклимат в команде)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 xml:space="preserve">0     0,5     1     1,5      2      2,5     3    </w:t>
            </w:r>
          </w:p>
        </w:tc>
      </w:tr>
      <w:tr>
        <w:trPr>
          <w:trHeight w:val="385" w:hRule="atLeast"/>
        </w:trPr>
        <w:tc>
          <w:tcPr>
            <w:tcW w:w="6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ентар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12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260" w:hanging="0"/>
        <w:jc w:val="both"/>
        <w:rPr/>
      </w:pPr>
      <w:r>
        <w:rPr>
          <w:sz w:val="20"/>
          <w:szCs w:val="20"/>
        </w:rPr>
        <w:t>Если Вы считаете важным сообщить дополнительную информацию, можете сделать пометки на обратной стороне листа.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b/>
          <w:sz w:val="20"/>
          <w:szCs w:val="20"/>
        </w:rPr>
        <w:t>Благодарим Вас за сотрудничество!</w:t>
      </w:r>
      <w:r>
        <w:br w:type="page"/>
      </w:r>
    </w:p>
    <w:p>
      <w:pPr>
        <w:pStyle w:val="Normal"/>
        <w:tabs>
          <w:tab w:val="clear" w:pos="708"/>
          <w:tab w:val="left" w:pos="5670" w:leader="none"/>
        </w:tabs>
        <w:jc w:val="right"/>
        <w:rPr/>
      </w:pPr>
      <w:r>
        <w:rPr>
          <w:sz w:val="20"/>
          <w:szCs w:val="20"/>
        </w:rPr>
        <w:t>Приложение 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оценки участниками команд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260" w:hanging="0"/>
        <w:jc w:val="both"/>
        <w:rPr/>
      </w:pPr>
      <w:r>
        <w:rPr>
          <w:i/>
          <w:sz w:val="20"/>
          <w:szCs w:val="20"/>
        </w:rPr>
        <w:t>Оцените, пожалуйста, по предложенной шкале уровень развития компетенций оцениваемого сотрудника. Обведите тот вариант ответа, который считаете верным, в случае необходимости впишите комментарии.</w:t>
      </w:r>
    </w:p>
    <w:p>
      <w:pPr>
        <w:pStyle w:val="Normal"/>
        <w:ind w:left="-90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98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784"/>
        <w:gridCol w:w="6285"/>
      </w:tblGrid>
      <w:tr>
        <w:trPr/>
        <w:tc>
          <w:tcPr>
            <w:tcW w:w="391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 оценки</w:t>
            </w:r>
          </w:p>
        </w:tc>
        <w:tc>
          <w:tcPr>
            <w:tcW w:w="70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О оцениваемого сотрудника: ____________________________________________________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 оцениваемого сотрудника: Менеджер проекта</w:t>
            </w:r>
          </w:p>
        </w:tc>
      </w:tr>
      <w:tr>
        <w:trPr/>
        <w:tc>
          <w:tcPr>
            <w:tcW w:w="1098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ция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аждая компетенция оценивается по 7-ми балльной шкал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– уровень некомпетентности, компетенция не развивается и не применяетс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0,5 – уровень развития компетенции на минимальном уровне, сотрудник не понимает ее важности, не пытается ее применят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- сотрудник понимает важность развития данной компетенции, и находится в процессе ее освоения, проявления навыка требует осознанных усил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,5 –  уровень развития компетенции, навык проявления компетенции  нестабилен, сотрудник допускает ошибки в стандартных ситуация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– полное освоение компетенции, сотрудник не допускает ошибок в стандартных ситуациях, проявление навыка происходит автоматическ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,5 – проявление компетенции на уровне накопленного опыта, полное освоение компетенции, сотрудник выступает с инициативами, относящимися к сфере применения данной компетенции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 – уровень мастерства владения компетенцией, способность проявлять компетенцию в нестандартных ситуациях или ситуациях повышенной слож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4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ование и самоорганизация 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0,5       1       1,5         2         2,5         3   </w:t>
            </w:r>
          </w:p>
        </w:tc>
      </w:tr>
      <w:tr>
        <w:trPr>
          <w:trHeight w:val="375" w:hRule="atLeast"/>
        </w:trPr>
        <w:tc>
          <w:tcPr>
            <w:tcW w:w="4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ие решений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0,5       1       1,5         2         2,5         3   </w:t>
            </w:r>
          </w:p>
        </w:tc>
      </w:tr>
      <w:tr>
        <w:trPr>
          <w:trHeight w:val="600" w:hRule="atLeast"/>
        </w:trPr>
        <w:tc>
          <w:tcPr>
            <w:tcW w:w="4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ация на результат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0,5       1       1,5         2         2,5         3   </w:t>
            </w:r>
          </w:p>
        </w:tc>
      </w:tr>
      <w:tr>
        <w:trPr>
          <w:trHeight w:val="585" w:hRule="atLeast"/>
        </w:trPr>
        <w:tc>
          <w:tcPr>
            <w:tcW w:w="4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ерство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0,5       1       1,5         2         2,5         3   </w:t>
            </w:r>
          </w:p>
        </w:tc>
      </w:tr>
      <w:tr>
        <w:trPr>
          <w:trHeight w:val="570" w:hRule="atLeast"/>
        </w:trPr>
        <w:tc>
          <w:tcPr>
            <w:tcW w:w="4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отивацией участников команд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0,5       1       1,5         2         2,5         3   </w:t>
            </w:r>
          </w:p>
        </w:tc>
      </w:tr>
      <w:tr>
        <w:trPr>
          <w:trHeight w:val="540" w:hRule="atLeast"/>
        </w:trPr>
        <w:tc>
          <w:tcPr>
            <w:tcW w:w="4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ментарий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исполнением  (делегирование, постановка задач, организация работы и  контроль выполнения)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0,5       1       1,5         2         2,5         3   </w:t>
            </w:r>
          </w:p>
        </w:tc>
      </w:tr>
      <w:tr>
        <w:trPr>
          <w:trHeight w:val="495" w:hRule="atLeast"/>
        </w:trPr>
        <w:tc>
          <w:tcPr>
            <w:tcW w:w="4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4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яльность , приверженность Компании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0,5       1       1,5         2         2,5         3   </w:t>
            </w:r>
          </w:p>
        </w:tc>
      </w:tr>
      <w:tr>
        <w:trPr>
          <w:trHeight w:val="495" w:hRule="atLeast"/>
        </w:trPr>
        <w:tc>
          <w:tcPr>
            <w:tcW w:w="4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4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команды 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0,5       1       1,5         2         2,5         3   </w:t>
            </w:r>
          </w:p>
        </w:tc>
      </w:tr>
      <w:tr>
        <w:trPr>
          <w:trHeight w:val="495" w:hRule="atLeast"/>
        </w:trPr>
        <w:tc>
          <w:tcPr>
            <w:tcW w:w="4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4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я и переговоры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0,5       1       1,5         2         2,5         3   </w:t>
            </w:r>
          </w:p>
        </w:tc>
      </w:tr>
      <w:tr>
        <w:trPr>
          <w:trHeight w:val="510" w:hRule="atLeast"/>
        </w:trPr>
        <w:tc>
          <w:tcPr>
            <w:tcW w:w="4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здание благоприятной рабочей обстановки (позитивный микроклимат в коллективе).</w:t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0       0,5       1       1,5         2         2,5         3   </w:t>
            </w:r>
          </w:p>
        </w:tc>
      </w:tr>
      <w:tr>
        <w:trPr>
          <w:trHeight w:val="450" w:hRule="atLeast"/>
        </w:trPr>
        <w:tc>
          <w:tcPr>
            <w:tcW w:w="4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нтарии: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1260" w:hanging="0"/>
        <w:rPr/>
      </w:pPr>
      <w:r>
        <w:rPr>
          <w:sz w:val="20"/>
          <w:szCs w:val="20"/>
        </w:rPr>
        <w:t>Если Вы считаете важным сообщить дополнительную информацию, можете сделать пометки на обратной стороне листа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Благодарим Вас за сотрудничество!</w:t>
      </w:r>
    </w:p>
    <w:sectPr>
      <w:type w:val="nextPage"/>
      <w:pgSz w:w="11906" w:h="16838"/>
      <w:pgMar w:left="1701" w:right="110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14:00Z</dcterms:created>
  <dc:creator>forPM</dc:creator>
  <dc:description/>
  <cp:keywords/>
  <dc:language>en-US</dc:language>
  <cp:lastModifiedBy>Нина Голубицкая</cp:lastModifiedBy>
  <cp:lastPrinted>2008-01-31T13:12:00Z</cp:lastPrinted>
  <dcterms:modified xsi:type="dcterms:W3CDTF">2020-04-23T21:06:00Z</dcterms:modified>
  <cp:revision>21</cp:revision>
  <dc:subject>КСУП</dc:subject>
  <dc:title>Процедура проведения комплексной  оценки  директоров РО Дивизион Сибирь</dc:title>
</cp:coreProperties>
</file>